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4100" cy="1341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ОВЕТ депутатов Калининского район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рода Челябинска</w:t>
        <w:br/>
        <w:t>второго созыва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317" w:hRule="atLeast"/>
        </w:trPr>
        <w:tc>
          <w:tcPr>
            <w:tcW w:w="965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ind w:right="-88" w:hanging="0"/>
              <w:jc w:val="right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ПРОЕКТ</w:t>
            </w:r>
          </w:p>
          <w:p>
            <w:pPr>
              <w:pStyle w:val="Normal"/>
              <w:ind w:right="-8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bCs/>
          <w:caps/>
          <w:spacing w:val="20"/>
          <w:sz w:val="26"/>
          <w:szCs w:val="26"/>
        </w:rPr>
      </w:pPr>
      <w:r>
        <w:rPr>
          <w:b/>
          <w:bCs/>
          <w:caps/>
          <w:spacing w:val="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.__.2022        </w:t>
        <w:tab/>
        <w:tab/>
        <w:t xml:space="preserve">                                                                                          № __/__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right="6661" w:hanging="0"/>
        <w:jc w:val="both"/>
        <w:rPr/>
      </w:pPr>
      <w:r>
        <w:rPr>
          <w:rFonts w:eastAsia="Calibri"/>
          <w:sz w:val="26"/>
          <w:szCs w:val="26"/>
          <w:lang w:eastAsia="en-US"/>
        </w:rPr>
        <w:t>Об утверждении Плана работы   Совета депутатов Калининского района города Челябинска на               2023 год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ом от 6 октября 2003 года № 131-ФЗ «Об общих принципах организации местного самоуправления в Российской Федерации», Уставом Калининского района города Челябинска, Регламентом Совета депутатов Калининского района города Челябинска,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 депутатов Калининского района города Челябинска второго созыва 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Р е ш а е 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200" w:after="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Утвердить План работы Совета депутатов Калининского района города Челябинска на 2023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00" w:after="0"/>
        <w:ind w:left="0" w:firstLine="720"/>
        <w:jc w:val="both"/>
        <w:rPr/>
      </w:pPr>
      <w:r>
        <w:rPr>
          <w:sz w:val="26"/>
          <w:szCs w:val="26"/>
        </w:rPr>
        <w:t xml:space="preserve">Ответственность за исполнение настоящего решения возложить на Первого заместителя Председателя Совета депутатов Калининского района города Челябинска А.Н. Кондратье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00" w:after="0"/>
        <w:ind w:left="0" w:firstLine="720"/>
        <w:jc w:val="both"/>
        <w:rPr/>
      </w:pPr>
      <w:r>
        <w:rPr>
          <w:sz w:val="26"/>
          <w:szCs w:val="26"/>
        </w:rPr>
        <w:t>Контроль исполнения настоящего решения поручить постоянному комитету Совета депутатов Калининского района города Челябинска по регламенту и депутатской этике (Белоусов В.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0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алининского района города Челябинска</w:t>
      </w:r>
      <w:r>
        <w:rPr>
          <w:b/>
          <w:sz w:val="26"/>
          <w:szCs w:val="26"/>
        </w:rPr>
        <w:t xml:space="preserve">                          </w:t>
        <w:tab/>
        <w:t xml:space="preserve">                      </w:t>
      </w:r>
      <w:r>
        <w:rPr>
          <w:sz w:val="26"/>
          <w:szCs w:val="26"/>
        </w:rPr>
        <w:t>В.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красов</w:t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ind w:left="6946" w:hanging="0"/>
        <w:jc w:val="right"/>
        <w:rPr/>
      </w:pPr>
      <w:r>
        <w:rPr>
          <w:sz w:val="22"/>
          <w:szCs w:val="22"/>
        </w:rPr>
        <w:t xml:space="preserve">к проекту решения                                                                        Совета депутатов </w:t>
      </w:r>
    </w:p>
    <w:p>
      <w:pPr>
        <w:pStyle w:val="Normal"/>
        <w:autoSpaceDE w:val="false"/>
        <w:ind w:left="6946" w:hanging="0"/>
        <w:jc w:val="right"/>
        <w:rPr>
          <w:sz w:val="22"/>
          <w:szCs w:val="22"/>
        </w:rPr>
      </w:pPr>
      <w:r>
        <w:rPr>
          <w:sz w:val="22"/>
          <w:szCs w:val="22"/>
        </w:rPr>
        <w:t>Калининского района</w:t>
      </w:r>
    </w:p>
    <w:p>
      <w:pPr>
        <w:pStyle w:val="Normal"/>
        <w:autoSpaceDE w:val="false"/>
        <w:ind w:left="6946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а Челябинска</w:t>
      </w:r>
    </w:p>
    <w:p>
      <w:pPr>
        <w:pStyle w:val="Normal"/>
        <w:autoSpaceDE w:val="false"/>
        <w:ind w:left="6946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.__.2022  № _/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 РАБОТ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А ДЕПУТАТОВ КАЛИНИНСКОГО РАЙОНА ГОРОДА ЧЕЛЯБИНСКА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НА 2023 ГОД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здел I. Рассмотрение информации, отчетов и утверждение планов, предусмотренных Уставом Калининского района и нормативными правовыми актами Совета депутатов</w:t>
      </w:r>
    </w:p>
    <w:p>
      <w:pPr>
        <w:pStyle w:val="Normal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976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00"/>
        <w:gridCol w:w="1353"/>
        <w:gridCol w:w="2191"/>
        <w:gridCol w:w="198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отчета, информ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выполн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разрабо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 ответственной за рассмотрение</w:t>
            </w:r>
          </w:p>
        </w:tc>
      </w:tr>
      <w:tr>
        <w:trPr>
          <w:trHeight w:val="28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слушивание информации о деятельности полиции в 2022 году (предусмотрено статьей 8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 xml:space="preserve"> Федерального закона от 07.02.2011 №  3-ФЗ  «О полиции» 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апрел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лиции «Калининский» УМВД России по                  г. Челябинс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лиции «Северо-западный» УМВД России по               г. Челябинс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  <w:tr>
        <w:trPr>
          <w:trHeight w:val="14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шивание ежегодного отчета  Главы Калининского района о результатах его деятельности, деятельности Администрации Калининского рай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  <w:tr>
        <w:trPr>
          <w:trHeight w:val="19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чет депутатов Совета депутатов Калининского района, избранных от Калининского района города Челябинска в Челябинскую городскую Думу, о работе за 2022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июн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ров В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А.Н., Гильмутдинов Э.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отышкин Д.Б., Маханьков О.В., Свеженцев  Е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 А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  <w:tr>
        <w:trPr>
          <w:trHeight w:val="11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тверждение Плана работы Совета депутатов Калининского района на 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дратьев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  <w:tr>
        <w:trPr>
          <w:trHeight w:val="11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Заслушивание информации о подготовке к летней оздоровительной кампании в 2023 год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ь И.Н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стиванская О.Н.</w:t>
            </w:r>
          </w:p>
        </w:tc>
      </w:tr>
      <w:tr>
        <w:trPr>
          <w:trHeight w:val="11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тверждение Плана работы Совета депутатов Калининского района на I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23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  <w:tr>
        <w:trPr>
          <w:trHeight w:val="16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чет об итогах организации отдыха, оздоровления и занятости детей и подростков в каникулярный (летний) период 2023 года в Калининском районе города Челябинс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ь И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стиванская О.Н.</w:t>
            </w:r>
          </w:p>
        </w:tc>
      </w:tr>
      <w:tr>
        <w:trPr>
          <w:trHeight w:val="12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одготовке муниципальных образовательных учреждений Калининского района города Челябинска к новому 2023-2024 учебному год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ь И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стиванская О.Н.</w:t>
            </w:r>
          </w:p>
        </w:tc>
      </w:tr>
      <w:tr>
        <w:trPr>
          <w:trHeight w:val="1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тверждение Плана работы Совета депутатов Калининского района на I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 2023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  <w:tr>
        <w:trPr>
          <w:trHeight w:val="14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ет о готовности к отопительному сезону 2023-2024 годов жилищно-эксплуатационных организаций  и организаций здравоохранения и образ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ои Т.С.</w:t>
            </w:r>
          </w:p>
        </w:tc>
      </w:tr>
      <w:tr>
        <w:trPr>
          <w:trHeight w:val="1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еятельности комиссии по предупреждению и ликвидации чрезвычайных ситуаций и обеспечению пожарной безопасности Калининского рай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ан М.В.</w:t>
            </w:r>
          </w:p>
        </w:tc>
      </w:tr>
      <w:tr>
        <w:trPr>
          <w:trHeight w:val="11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еятельности антитеррористической комиссии Калининского райо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ан М.В.</w:t>
            </w:r>
          </w:p>
        </w:tc>
      </w:tr>
      <w:tr>
        <w:trPr>
          <w:trHeight w:val="12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тверждение Плана работы Совета депутатов Калининского района города Челябинска на 202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8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Участие в законопроектных работах и работах по исполнению </w:t>
      </w:r>
    </w:p>
    <w:p>
      <w:pPr>
        <w:pStyle w:val="Normal"/>
        <w:ind w:right="-5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х правовых а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вы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подготовку</w:t>
            </w:r>
          </w:p>
        </w:tc>
      </w:tr>
      <w:tr>
        <w:trPr>
          <w:trHeight w:val="10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Калининского района города Челяб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1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 исполнении бюджета Калининского внутригородского района Челябинского городского округа с внутригородским делением на 2022 год и на плановый период 2023-2024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 составлении и утверждении бюджета </w:t>
            </w:r>
            <w:r>
              <w:rPr>
                <w:sz w:val="22"/>
                <w:szCs w:val="22"/>
              </w:rPr>
              <w:t>Калининского внутригородского района Челябинского городского округа с внутригородским делением на 2024 год и на плановый период 2025-2026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1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Калининского внутригородского района Челябинского городского округа с внутригородским делением на 2024 год и на плановый период 2025-2026 годов 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1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депутатов Калининского района                         «О бюджете Калининского внутригородского района Челябинского городского округа с внутригородским делением на 2023 год и на плановый период 2024-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миссиях, образуемых Главой района и Председателем Совета депутатов по направлениям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ind w:firstLine="9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2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ем граждан, проживающих на территории Калининского района, депутатами Совета депутатов, Председателем Совета депутатов,              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заместителем Председателя Совета депутатов, заместителем Председателя Совета депутатов, председателями постоянных комиссий (комитета)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бращениям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утаты Совета депутатов, Председатель Совета депутато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заместитель Председателя Совета депутатов, заместитель Председателя Совета депутатов, председатели постоянный комиссий (комитета) Совета депутатов</w:t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ложений по законопроектам Челябинской области, нормативным правовым актам Челябинской городск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ыполнением принятых решений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0" w:name="sub_9"/>
      <w:bookmarkStart w:id="1" w:name="sub_9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26282F"/>
        </w:rPr>
        <w:t xml:space="preserve">Раздел </w:t>
      </w:r>
      <w:r>
        <w:rPr>
          <w:b/>
          <w:bCs/>
          <w:color w:val="26282F"/>
          <w:lang w:val="en-US"/>
        </w:rPr>
        <w:t>III</w:t>
      </w:r>
      <w:r>
        <w:rPr>
          <w:b/>
          <w:bCs/>
          <w:color w:val="26282F"/>
        </w:rPr>
        <w:t>. Работа постоянных комиссий (комитета)</w:t>
      </w:r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 за подготовку</w:t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стоянных комиссий (комит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документов, подготовка заключений по вопросам, выносимым на заседание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тчетов о реализации муниципальных планов,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, согласование муниципальных планов, программ, изменений и дополнений муниципальных планов,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 по направлению, депутаты Совета депутатов</w:t>
            </w:r>
          </w:p>
        </w:tc>
      </w:tr>
      <w:tr>
        <w:trPr>
          <w:trHeight w:val="1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совещаний, заседаний постоянных комиссий (комитета), рабочих групп (комисс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депутатов, председатели и члены постоянных комиссий (комитета) по направлению, рабочих групп (комиссий)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>Председатель Совета депутатов</w:t>
      </w:r>
    </w:p>
    <w:p>
      <w:pPr>
        <w:pStyle w:val="Normal"/>
        <w:autoSpaceDE w:val="false"/>
        <w:rPr/>
      </w:pPr>
      <w:r>
        <w:rPr/>
        <w:t>Калининского района города Челябинска</w:t>
      </w:r>
      <w:r>
        <w:rPr>
          <w:b/>
        </w:rPr>
        <w:t xml:space="preserve">                       </w:t>
        <w:tab/>
        <w:t xml:space="preserve">    </w:t>
        <w:tab/>
        <w:t xml:space="preserve">                        </w:t>
      </w:r>
      <w:r>
        <w:rPr/>
        <w:t>В.В.</w:t>
      </w:r>
      <w:r>
        <w:rPr>
          <w:b/>
        </w:rPr>
        <w:t xml:space="preserve"> </w:t>
      </w:r>
      <w:r>
        <w:rPr>
          <w:sz w:val="22"/>
          <w:szCs w:val="22"/>
        </w:rPr>
        <w:t>Некрасов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70" w:leader="none"/>
      </w:tabs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25BC7DBFFC31D3489E510B9CD4A4295E46159BC7038B6435C82CF85AA88B77A21B55442FCCE7D9Y8GEF" TargetMode="External"/><Relationship Id="rId4" Type="http://schemas.openxmlformats.org/officeDocument/2006/relationships/hyperlink" Target="http://www.consultant.ru/document/cons_doc_LAW_110165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9:08:00Z</dcterms:created>
  <dc:creator>Алла</dc:creator>
  <dc:description/>
  <cp:keywords/>
  <dc:language>en-US</dc:language>
  <cp:lastModifiedBy>Пользователь Windows</cp:lastModifiedBy>
  <cp:lastPrinted>2020-11-16T13:06:00Z</cp:lastPrinted>
  <dcterms:modified xsi:type="dcterms:W3CDTF">2022-12-11T19:16:00Z</dcterms:modified>
  <cp:revision>3</cp:revision>
  <dc:subject/>
  <dc:title> </dc:title>
</cp:coreProperties>
</file>